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22 году и плановом периоде 2023 и 2024 годов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1276"/>
        <w:gridCol w:w="1134"/>
        <w:gridCol w:w="1134"/>
        <w:gridCol w:w="1559"/>
        <w:gridCol w:w="709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-вления муници-пальн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-мено-вание прин-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2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-тии в 2023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-тии в 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-лиз фи-нан-со-вого сос-тоя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-вия пре-дос-тавле-ния муни-ципа-льных гаран-тий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22 году плановом периоде 2023 и 2024 годов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409"/>
        <w:gridCol w:w="2374"/>
        <w:gridCol w:w="25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00</w:t>
            </w:r>
            <w:r>
              <w:rPr>
                <w:color w:val="000000"/>
              </w:rPr>
              <w:t>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User</cp:lastModifiedBy>
  <cp:lastPrinted>2021-11-15T10:01:00Z</cp:lastPrinted>
  <dcterms:modified xsi:type="dcterms:W3CDTF">2021-11-15T05:01:00Z</dcterms:modified>
  <cp:revision>29</cp:revision>
  <dc:subject/>
  <dc:title/>
</cp:coreProperties>
</file>